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710" w:hanging="0"/>
        <w:rPr>
          <w:u w:val="single"/>
        </w:rPr>
      </w:pPr>
      <w:r>
        <w:rPr>
          <w:u w:val="single"/>
        </w:rPr>
        <w:t>Allegato “A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ind w:left="-426" w:right="-710" w:hanging="0"/>
        <w:rPr/>
      </w:pPr>
      <w:r>
        <w:rPr/>
        <w:t>AREE  DI  PARCO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801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984"/>
        <w:gridCol w:w="1985"/>
        <w:gridCol w:w="1417"/>
        <w:gridCol w:w="1700"/>
        <w:gridCol w:w="1871"/>
      </w:tblGrid>
      <w:tr>
        <w:trPr/>
        <w:tc>
          <w:tcPr>
            <w:tcW w:w="1844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A”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B”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C”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D”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E”</w:t>
            </w:r>
          </w:p>
        </w:tc>
        <w:tc>
          <w:tcPr>
            <w:tcW w:w="187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F”</w:t>
            </w:r>
          </w:p>
        </w:tc>
      </w:tr>
      <w:tr>
        <w:trPr/>
        <w:tc>
          <w:tcPr>
            <w:tcW w:w="1844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7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7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844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REZZA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CCANICH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VERS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ttrezzature diverse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Atz.  per gonfiaggio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gallegg.Krupp-Ma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Motoperforatori /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demolitor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 Motosegh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 Cesoie multius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 Motoverniciatric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 Officine legg. Geni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 Equip. Seminamin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ESM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 Rivelatori di min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 Motori  fuoribor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Potabiliz. Mobi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hanging="0"/>
              <w:rPr/>
            </w:pPr>
            <w:r>
              <w:rPr/>
              <w:t>Attrezzature per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uminazion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 Complessi illuminaz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campal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 Equip. Mobili   per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illuminaz. Campal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hanging="0"/>
              <w:rPr/>
            </w:pPr>
            <w:r>
              <w:rPr/>
              <w:t>Attrezzature da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antier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 Betonier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 Martinetti tendicav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hanging="0"/>
              <w:rPr/>
            </w:pPr>
            <w:r>
              <w:rPr/>
              <w:t>Attrezzature per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errovieri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 Battipal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 Rincalzatrici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 Binde idraulich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 Paranchi differenz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 Incavigliatrici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 Carrelli elevatori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 Foratravers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 Forarotai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 Segarotai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 Incurvarotai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 xml:space="preserve">-  Sollevatori meccanici </w:t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 SPECIFICI DEL GENI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 per add.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e ed esplosiv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Mine da  esercitazion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Esploditor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Cariche modulari per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demoliz. da  esercitaz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i di mascheramento 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fforzament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Sistemi modulari d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mascherament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policromi (Kits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Serie reticolat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/>
              <w:t>Materiali var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Banchi da falegname 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da meccanic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Serbatoi metallici per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acqu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Serbatoi flessibili per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acqu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Grelle metalliche c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rampon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Attrezzi leggeri 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multipli individual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Laboratori campali per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esame delle ter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432" w:hanging="43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alvagen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5"/>
              <w:rPr/>
            </w:pPr>
            <w:r>
              <w:rPr/>
              <w:t>Natant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Battelli pneumatici per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3,5,8 uomin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Barche a 4 rem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Cs/>
                <w:sz w:val="16"/>
                <w:szCs w:val="16"/>
              </w:rPr>
              <w:t>Galleggianti da pont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Barchetti di legn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Barchetti di plastic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Canoe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eriali per pont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ghetti e specific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 ferrovier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Materiale da ponte su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appoggi fiss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Ponti ferroviar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Ponti galleggiant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Passerelle pedonal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Piani caricator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Carri ferroviari  (1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- Carrelli</w:t>
            </w:r>
          </w:p>
        </w:tc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ZZI SU AUTOTELAI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veicol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Autocarri per trasport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pont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Autospeciali per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Motobarch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Autoribaltabili medi 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Pesant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Autotrattor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Autogrù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Autofficine delGenio(2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Autospeciali per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demolizion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Autoantincendi e aut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pomp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Veicoli anfibi da 2t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Autospazzatric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morchi e</w:t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/>
              <w:t>Semirimorch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Rimorchi per compless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del Geni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Officine rimorchiabil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per  la lavorazione  del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ferro (2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Officine rimorchiabil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 xml:space="preserve">per  la lavorazione del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legno (2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Rimorchi biga per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ponte MG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Semirimorchi per ponte</w:t>
            </w:r>
          </w:p>
          <w:p>
            <w:pPr>
              <w:pStyle w:val="Heading6"/>
              <w:rPr/>
            </w:pPr>
            <w:r>
              <w:rPr/>
              <w:t xml:space="preserve">   </w:t>
            </w:r>
            <w:r>
              <w:rPr/>
              <w:t>PFM</w:t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RI AUSILIAR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ri ausilia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29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Carri gittapon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- Carri pioniere</w:t>
            </w:r>
          </w:p>
        </w:tc>
        <w:tc>
          <w:tcPr>
            <w:tcW w:w="17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CCHINE LAVORI IN TERRA</w:t>
            </w:r>
          </w:p>
        </w:tc>
        <w:tc>
          <w:tcPr>
            <w:tcW w:w="187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ANTI ENTROBORDI ED ATZ. PESANTI</w:t>
            </w:r>
          </w:p>
        </w:tc>
      </w:tr>
      <w:tr>
        <w:trPr/>
        <w:tc>
          <w:tcPr>
            <w:tcW w:w="1844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ngolat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Apripista cingolat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Escavatori cingolati</w:t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5"/>
              <w:rPr/>
            </w:pPr>
            <w:r>
              <w:rPr/>
              <w:t>Ruotat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Apripista ruotat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Escavatori ruotat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Tern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Caricatori frontal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5"/>
              <w:rPr/>
            </w:pPr>
            <w:r>
              <w:rPr/>
              <w:t>Vari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Autolivellatric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Autocostipator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Vibrofinitric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- Autobetoniere</w:t>
            </w:r>
          </w:p>
        </w:tc>
        <w:tc>
          <w:tcPr>
            <w:tcW w:w="187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anti entrobord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acque interne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Motoscaf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Motobarch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Natanti a mare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ttrezzature  pesant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Attrezzatur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pneumatiche pesant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rimorchiabil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Stazioni fotoelettrich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Gruppi elettrogen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pesant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5"/>
              <w:rPr/>
            </w:pPr>
            <w:r>
              <w:rPr/>
              <w:t>Macchine da nev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Autosgombranev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Motosgombranev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Battipista meccanic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5"/>
              <w:rPr/>
            </w:pPr>
            <w:r>
              <w:rPr/>
              <w:t>Vari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Teleferich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Autogrù strada-rotai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Locomotor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4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720" w:hanging="862"/>
        <w:rPr/>
      </w:pPr>
      <w:r>
        <w:rPr/>
        <w:t>Per il materiale ferroviario rotabile devono essere rispettate le norme tecniche impartite dalle FF.S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18" w:hanging="360"/>
        <w:rPr>
          <w:b/>
          <w:b/>
          <w:bCs/>
        </w:rPr>
      </w:pPr>
      <w:r>
        <w:rPr>
          <w:b/>
          <w:bCs/>
        </w:rPr>
        <w:t>Per gli interventi correttivi, le attrezzature a corredo devono essere considerate  nel settore “A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12:29:00Z</dcterms:created>
  <dc:creator>Dipartimento Trasporti e Materiali</dc:creator>
  <dc:description/>
  <dc:language>en-US</dc:language>
  <cp:lastModifiedBy>C.C.E.E.</cp:lastModifiedBy>
  <cp:lastPrinted>1998-07-21T14:26:00Z</cp:lastPrinted>
  <dcterms:modified xsi:type="dcterms:W3CDTF">1998-07-21T12:29:00Z</dcterms:modified>
  <cp:revision>1</cp:revision>
  <dc:subject/>
  <dc:title>Annesso 1</dc:title>
</cp:coreProperties>
</file>